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98236603"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211745478"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