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1290498223"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1479976197"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